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8"/>
        <w:jc w:val="left"/>
        <w:rPr/>
      </w:pPr>
      <w:r>
        <w:rPr>
          <w:rFonts w:cs="Arial" w:ascii="Arial" w:hAnsi="Arial"/>
          <w:color w:val="FFFFFF"/>
          <w:sz w:val="24"/>
          <w:szCs w:val="24"/>
        </w:rPr>
        <w:t>СОГЛАСОВАНО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УТВЕРЖДАЮ: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0"/>
          <w:szCs w:val="20"/>
        </w:rPr>
        <w:t>Руководитель Производственно-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Главный управляющий директ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ОО" Самарские коммунальные </w:t>
      </w:r>
      <w:r>
        <w:rPr>
          <w:rFonts w:eastAsia="Tahoma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истемы»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_______________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Бирюков В.В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_____» ______________ 2021г.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ТЕХНИЧЕСКОЕ ЗАДАНИЕ №СКС-2021-С-672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0"/>
          <w:szCs w:val="20"/>
        </w:rPr>
        <w:t>Кап. ремонт- перекладка  канализационных сетей ЦЭК (б/х)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 xml:space="preserve">- перекладка канализационной линии хоз. фекальной Д-160 мм по адресу:  </w:t>
      </w:r>
      <w:r>
        <w:rPr>
          <w:rFonts w:eastAsia="Calibri" w:cs="Times New Roman" w:ascii="Times New Roman" w:hAnsi="Times New Roman"/>
          <w:color w:val="auto"/>
          <w:sz w:val="20"/>
          <w:szCs w:val="20"/>
          <w:lang w:val="ru-RU" w:eastAsia="zh-CN" w:bidi="ar-SA"/>
        </w:rPr>
        <w:t xml:space="preserve">ул. Егорова 20, Пугачевский тр. 1,3;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0"/>
          <w:szCs w:val="20"/>
          <w:lang w:val="ru-RU" w:eastAsia="zh-CN" w:bidi="ar-SA"/>
        </w:rPr>
        <w:t>- перекладка канализационной линии хоз. фекальной Д-160 мм по адресу: ул. Стара Загора, 165</w:t>
      </w:r>
      <w:r>
        <w:rPr>
          <w:rFonts w:eastAsia="Calibri"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5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70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сновных данных и требо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Самарские коммунальные системы»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: 443056, г. Самара, ул. Луначарского,  д.56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6312110828 КПП 631050001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Н 1116312008340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\С 40702810903370000034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ал ГПБ в г. Самаре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/с 30101810000000000917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К 043601917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управляющий директор Бирюков Владимир Вячеславович, действует на  основании доверенности  № 20  от 20.02.2021г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.+7(846)336-14-02, факс +7(846)336-89-05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comsy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снование для проведения работ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программа на 2021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Наименование и местоположение  объект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ия канализационная хоз. фекальна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 xml:space="preserve">по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ул. Егорова 20, Пугачевский тр. 1,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Линия канализационная хоз. фекальная вн/кв по ул. Стара Загора, д. 165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Источник финансиро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Собственные средств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Цель и назначение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работоспособности канализационной лини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ществующие:                                                                                          </w:t>
            </w:r>
          </w:p>
          <w:p>
            <w:pPr>
              <w:pStyle w:val="21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ия канализационная хоз. фекальная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ул. Егорова 20, Пугачевский тр. 1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нв. № б/н. Материал -  труба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керам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метром 150 мм, длиной 170 п.м.; колодец – 13 шт. Год ввода в эксплуатацию 1958 г.</w:t>
            </w:r>
          </w:p>
          <w:p>
            <w:pPr>
              <w:pStyle w:val="21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ия канализационная хоз. фекальная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ул. Стара Загора, д. 16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нв. № б/н. Материал -  труба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керам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метром 150 мм, длиной 7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.м.; колодец – 4 шт. Год ввода в эксплуатацию 1958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Режим работы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суточно</w:t>
            </w:r>
          </w:p>
        </w:tc>
      </w:tr>
      <w:tr>
        <w:trPr>
          <w:trHeight w:val="299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Состав работ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лучение разрешения на производство работ в ГАТИ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лучение временной схемы в ГИБДД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ыполнение строительно-монтажных работ по капитальному ремонту канализационных сетей бестраншейным методом:</w:t>
            </w:r>
          </w:p>
          <w:p>
            <w:pPr>
              <w:pStyle w:val="21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ия канализационная хоз.фекальная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ул.Егорова 20, Пугачевский тр. 1,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нв. № б/н. - 170 п.м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(патрубками) в соответствии с дефектной ведомостью.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zh-CN" w:bidi="ar-SA"/>
              </w:rPr>
              <w:t xml:space="preserve">Линия канализационная хоз. фекальна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ул. Стара Загора, д. 165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zh-CN" w:bidi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zh-CN" w:bidi="ar-SA"/>
              </w:rPr>
              <w:t>Инв. № б/н. - 77 п.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zh-CN" w:bidi="ar-SA"/>
              </w:rPr>
              <w:t xml:space="preserve"> (методом разрушения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оответствии с дефектной ведомостью.                               4. В случае необходимости выполнить работы по перекачке стоков из трубопровода установкой ПЗУ.                                                                                               5. Выполнение приемо-сдаточных работ.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 Закрытие разрешения на производство работ в ГАТ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Состав  и виды работ выполняемых подрядчиком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п.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и наименование материалов согласно дефектной ведомости. При необходимости устройство байпасной линии и установки ПЗУ или устрой-     ство перекачки трактором МТЗ80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Состав разделов документации и требования к их содержанию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сполнительная документация на выполнение работ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а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 сварочных работ в котором отражается номер сварочного стыка, исполнитель, оценка качеств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нал регистрации посещения объекта представителями заказчика и надзорных орга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ы на скрытые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нительная схем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иемки в эксплуат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ертификаты на применяемые материал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выполненных работ по форме КС-2, справка о стоимости работ по форме КС-3, ОС-3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Оформление принимаемых решений в ходе выполнения  работ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с Заказчиком в виде писем, протоколов и актов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Требования к технологическим решениям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Исходные данные для выполнения работ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ектная ведомость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Требования к сметной документации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метная документация, разработанная заказчиком рассчитана  в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соответствии с действующим законодательством на момент формирования документаци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ГРАНД – СМЕТА)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Требования к природоохранным мероприятиям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 по соблюдению требований природоохранных мероприятий выполнять в соответствии с действующим законодательством.                                        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ефектной ведомостью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 Технические требования к технологическому оборудованию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Требования к утилизации (захоронению) отходов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металлолома собственн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ИТМ ГОЧС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Сроки выполнения работ (по основных этапам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календарных дней с даты подписания договор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Требования по согласованию проектной документации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пункт 1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сполнительная документация, сертификаты качества на используемые материалы, накладные на материалы, не учтенные в базе текущих цен (ТССЦ), включаемые в смету –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кт выполненных работ (КС-2, КС-3, ОС-3) – 2  экз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Дополнительные требования и особые услов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дрядчик самостоятельно организовывает необходимое взаимодействие со всеми службами, имеющими коммуникации в районе проведения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емка работ  осуществляется на основании сравнения фактически выполненных объ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аботы производятся в застроенной части город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Работы выполняются в соответствии с требованиями СП249.1325800.2016 «Коммуникации подземные. Проектирование и строительство закрытым и открытым способом. Приказ №336н от 1 июня 2015г Правила по охране труда в строительстве. Приложение (с изменениями на 20 декабря 2018г) с использованием для этого щитов ограждения, изготовленных по прилагаемому эскизу или взятых в аренду у заказчика.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54"/>
      </w:tblGrid>
      <w:tr>
        <w:trPr>
          <w:trHeight w:val="527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 xml:space="preserve">И.о. первого заместителя главного 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>управляющего директора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tLeast" w:line="10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А.В. Александров</w:t>
            </w:r>
          </w:p>
        </w:tc>
      </w:tr>
      <w:tr>
        <w:trPr>
          <w:trHeight w:val="596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КСиР 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tLeast" w:line="10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 Артамо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ПТУ             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tLeast" w:line="10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С. Фрол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ЦЭК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tLeast" w:line="10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Е. Юданычев</w:t>
            </w:r>
          </w:p>
        </w:tc>
      </w:tr>
    </w:tbl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Arial" w:hAnsi="Arial" w:cs="Arial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46:00Z</dcterms:created>
  <dc:creator>Admin</dc:creator>
  <dc:description/>
  <dc:language>en-US</dc:language>
  <cp:lastModifiedBy/>
  <cp:lastPrinted>1995-11-21T17:41:00Z</cp:lastPrinted>
  <dcterms:modified xsi:type="dcterms:W3CDTF">2021-07-22T07:42:04Z</dcterms:modified>
  <cp:revision>38</cp:revision>
  <dc:subject/>
  <dc:title>СОГЛАСОВАНО:                                                                  УТВЕРЖДАЮ:</dc:title>
</cp:coreProperties>
</file>